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 созданию коммерческого пред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полнение контракта на поставку грузов партнёр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анией «СибИнвестПр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Этапы проекта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азработка коммерческого пред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Регистрация заяв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Распределение ответственности при разработке КП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ервоначальный выбор поставщ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Мониторинг получения ответа от поставщиков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гласование коммерческого предложе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1. Мониторинг разработки КП, выявление несоответствий при разработке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ждение КП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3. Оформление и отправка КП заказчику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4. Получение проекта контракта от заказчика и его регистрац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5. Анализ проекта контракта, согласование с заказчиком требований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6 Получение, регистрация окончательно согласованного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рганизация сотрудничеств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Выбор поставщиков и уточнение технических характеристик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2. Заключение договоров с  выбранными поставщиками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3. Расчет количества и габаритов требуемой тары, разработка “Схемы укладки по грузовым местам”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4. Заключение договоров со сторонними организациями на проведение работ по Перечню необходимых работ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5. Оформление сопроводительной документации в соответствии с требованиями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полнение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1. Проверка комплектности и правильности оформления всей необходимой сопроводительной документации на соответствие  требованиям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2. Заключение договора с транспортными организациями на перевозку груз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3. Укладка, упаковка продукции, документации в тару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4. Погрузка продукции на транспорт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5. Таможенное оформление груз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6. Комплектация документов на оплату и отправка их заказчику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7. Мониторинг оплаты счетов Заказчик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с 1 по 4, а работами проекта – с 1.1. до 4.7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17.03.25 г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, 2.4., 4.6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1.1.-1.3. можно начинать одновременно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1.2., 1.3, 2.1., 3.1., 3.2., 3.5., 4.4. – длительность 3 дн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4., 3.3. – длительность 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2., 2.3., 4.1. – длительность 6 дней,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2.1. и 2.2. могут начинаться одновременно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4., 4.2., 4.3., 4.5., 4.7. – длительность 2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2., 3.3., 3.4 можно начинать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. – длительность 7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. – длительность 10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4.2. и 4.3. можно начинать одновременно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 – зам. директора по производству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3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 – коммерческий аген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3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4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4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5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1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2. – инженер по комплектации 2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4. – инженер по комплектации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5. – юрист по таможн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6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7. – генера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28"/>
          <w:szCs w:val="28"/>
        </w:rPr>
        <w:t>Оплата работы</w:t>
      </w:r>
      <w:r>
        <w:rPr>
          <w:sz w:val="28"/>
          <w:szCs w:val="28"/>
        </w:rPr>
        <w:t xml:space="preserve"> будет проводиться по факту выполнения проек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Генеральный директор – 8000 руб. день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м.директора по экономике – 7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. директора по производству – 7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ный бухгалтер – 78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тарший менеджер – 3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женер по комплектации 1 – 28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женер по комплектации 2 - 27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мерческий агент – 3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Техник-экономист – 2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Юрист по таможне – 35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руб.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5:01:00Z</dcterms:modified>
  <cp:revision>18</cp:revision>
  <dc:subject/>
  <dc:title/>
</cp:coreProperties>
</file>